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муниципального образования "Сельское посел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аганский сельсовет Камызякского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Астраханской области" от  "  " ______2025 г. №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утверждении  бюджета 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Сельское поселение Чаганский сельсовет Камызяк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района Астраханской области» </w:t>
      </w:r>
    </w:p>
    <w:p>
      <w:pPr>
        <w:pStyle w:val="Normal"/>
        <w:jc w:val="right"/>
        <w:rPr/>
      </w:pPr>
      <w:r>
        <w:rPr>
          <w:sz w:val="18"/>
          <w:szCs w:val="18"/>
        </w:rPr>
        <w:t>на 2025 г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 ИНЫХ МЕЖБЮДЖЕТНЫХ ТРАНСФЕРТОВ НА 2025 ГОД ИЗ БЮДЖЕТА МО «СЕЛЬСКОЕ ПОСЕЛЕНИЕ ЧАГАНСКИЙ СЕЛЬСОВЕТ КАМЫЗЯКСКОГО РАЙОНА АСТРАХАНСКОЙ ОБЛАСТИ»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В БЮДЖЕТ МУНИЦИПАЛЬНОГО ОБРАЗОВАНИЯ «КАМЫЗЯКСКИЙ МУНИЦИПАЛЬНЫЙ РАЙОН АСТРАХАНСКОЙ ОБЛАСТ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05"/>
        <w:gridCol w:w="3535"/>
        <w:gridCol w:w="247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5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  в рамках иных непрограммных мероприятий  "Осуществление внешнего финансового муниципального контроля" в МО "Сельское поселение Чаганский сельсовет Камызякского муниципального района Астраханской области"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0113 42 2 00 0113 0 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69,00</w:t>
            </w:r>
          </w:p>
        </w:tc>
      </w:tr>
      <w:tr>
        <w:trPr>
          <w:trHeight w:val="34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ые межбюджетные трансферты в рамках Муниципальной программы "Сохранение и развитие культуры на территории муниципального образования "Сельское поселение Чаганский сельсовет Камызякского муниципального района Астраханской области"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0801 14 2 00 5420 0 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69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138,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42:00Z</dcterms:created>
  <dc:creator>1</dc:creator>
  <dc:description/>
  <cp:keywords/>
  <dc:language>en-US</dc:language>
  <cp:lastModifiedBy>AMO CHAGAN</cp:lastModifiedBy>
  <cp:lastPrinted>2025-07-30T14:42:00Z</cp:lastPrinted>
  <dcterms:modified xsi:type="dcterms:W3CDTF">2025-07-30T10:55:00Z</dcterms:modified>
  <cp:revision>3</cp:revision>
  <dc:subject/>
  <dc:title>ИНЫЕ МЕЖБЮДЖЕТНЫЕ ТРАНСФЕРТЫ</dc:title>
</cp:coreProperties>
</file>